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color w:val="000000"/>
          <w:sz w:val="22"/>
          <w:szCs w:val="22"/>
          <w:lang w:eastAsia="fr-FR"/>
        </w:rPr>
      </w:pPr>
      <w:bookmarkStart w:id="0" w:name="_GoBack"/>
      <w:bookmarkEnd w:id="0"/>
      <w:r>
        <w:rPr>
          <w:rFonts w:eastAsia="Times New Roman" w:cs="Times New Roman" w:ascii="Times New Roman" w:hAnsi="Times New Roman"/>
          <w:color w:val="000000"/>
          <w:sz w:val="22"/>
          <w:szCs w:val="22"/>
          <w:lang w:eastAsia="fr-FR"/>
        </w:rPr>
        <w:t>Procès Verbal 2016/2</w:t>
      </w:r>
    </w:p>
    <w:p>
      <w:pPr>
        <w:pStyle w:val="Normal"/>
        <w:jc w:val="center"/>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Réunion Du Comité Directeur - Samedi 12 Mars 2016 - 9h30</w:t>
      </w:r>
    </w:p>
    <w:p>
      <w:pPr>
        <w:pStyle w:val="Normal"/>
        <w:jc w:val="center"/>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t>CRJS Salbris – 100 Avenue de Belleville 41300 Salbris</w:t>
      </w:r>
    </w:p>
    <w:p>
      <w:pPr>
        <w:pStyle w:val="Normal"/>
        <w:jc w:val="both"/>
        <w:rPr>
          <w:rFonts w:ascii="Times New Roman" w:hAnsi="Times New Roman" w:eastAsia="Times New Roman" w:cs="Times New Roman"/>
          <w:color w:val="000000"/>
          <w:sz w:val="22"/>
          <w:szCs w:val="22"/>
          <w:lang w:eastAsia="fr-FR"/>
        </w:rPr>
      </w:pPr>
      <w:r>
        <w:rPr>
          <w:rFonts w:eastAsia="Times New Roman" w:cs="Times New Roman" w:ascii="Times New Roman" w:hAnsi="Times New Roman"/>
          <w:color w:val="000000"/>
          <w:sz w:val="22"/>
          <w:szCs w:val="22"/>
          <w:lang w:eastAsia="fr-FR"/>
        </w:rPr>
      </w:r>
    </w:p>
    <w:p>
      <w:pPr>
        <w:pStyle w:val="Normal"/>
        <w:jc w:val="both"/>
        <w:rPr/>
      </w:pPr>
      <w:r>
        <w:rPr>
          <w:rFonts w:eastAsia="Times New Roman" w:cs="Times New Roman" w:ascii="Times New Roman" w:hAnsi="Times New Roman"/>
          <w:color w:val="000000"/>
          <w:sz w:val="22"/>
          <w:szCs w:val="22"/>
          <w:lang w:eastAsia="fr-FR"/>
        </w:rPr>
        <w:t>Présents: André QUIGNON, Bruno SIMON, Gérard DUTOUR, Jean Jacques BRION, Patrick PIAU, Thierry QUETARD, Jean Yves GALLARD, Philippe LEBON, Jean Luc PACAUD, Jacques MAUPU</w:t>
      </w:r>
      <w:r>
        <w:rPr>
          <w:rFonts w:cs="Times New Roman" w:ascii="Times New Roman" w:hAnsi="Times New Roman"/>
          <w:sz w:val="22"/>
          <w:szCs w:val="22"/>
        </w:rPr>
        <w:t>, Thomas VALLEE, Bernard THIBERT, Michel CASY.</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Excusés: Adrien DODU, Cyril BERNAT, Alexis BOISSIERE, </w:t>
      </w:r>
      <w:r>
        <w:rPr>
          <w:rFonts w:eastAsia="Times New Roman" w:cs="Times New Roman" w:ascii="Times New Roman" w:hAnsi="Times New Roman"/>
          <w:color w:val="000000"/>
          <w:sz w:val="22"/>
          <w:szCs w:val="22"/>
          <w:lang w:eastAsia="fr-FR"/>
        </w:rPr>
        <w:t>Bruno TERRIEN</w:t>
      </w:r>
      <w:r>
        <w:rPr>
          <w:rFonts w:cs="Times New Roman" w:ascii="Times New Roman" w:hAnsi="Times New Roman"/>
          <w:sz w:val="22"/>
          <w:szCs w:val="22"/>
        </w:rPr>
        <w:t xml:space="preserve">, Fabrice CHANTRIAUX, Nico ANGENON,Gérard  CORGNAC, Pascal GOYENECHE, Sandrine LARS, Jean Claude PINGUET, Serge RENOUARD, Philippe ROGER, Jean Pierre SEMPE, </w:t>
      </w:r>
      <w:r>
        <w:rPr>
          <w:rFonts w:eastAsia="Times New Roman" w:cs="Times New Roman" w:ascii="Times New Roman" w:hAnsi="Times New Roman"/>
          <w:color w:val="000000"/>
          <w:sz w:val="22"/>
          <w:szCs w:val="22"/>
          <w:lang w:eastAsia="fr-FR"/>
        </w:rPr>
        <w:t>Gérard VIAL,</w:t>
      </w:r>
      <w:r>
        <w:rPr>
          <w:rFonts w:cs="Times New Roman" w:ascii="Times New Roman" w:hAnsi="Times New Roman"/>
          <w:sz w:val="22"/>
          <w:szCs w:val="22"/>
        </w:rPr>
        <w:t xml:space="preserve"> Christine  MERLIER.</w:t>
      </w:r>
    </w:p>
    <w:p>
      <w:pPr>
        <w:pStyle w:val="Normal"/>
        <w:suppressAutoHyphens w:val="false"/>
        <w:spacing w:before="280" w:after="0"/>
        <w:jc w:val="both"/>
        <w:rPr>
          <w:rFonts w:ascii="Times New Roman" w:hAnsi="Times New Roman" w:cs="Times New Roman"/>
          <w:sz w:val="22"/>
          <w:szCs w:val="22"/>
        </w:rPr>
      </w:pPr>
      <w:r>
        <w:rPr>
          <w:rFonts w:cs="Times New Roman" w:ascii="Times New Roman" w:hAnsi="Times New Roman"/>
          <w:sz w:val="22"/>
          <w:szCs w:val="22"/>
        </w:rPr>
        <w:t xml:space="preserve">Invités présents : Isabelle BAHAIN, Martine TRIPIAU, Edith GUERIN, Stéphane LELONG, Nicolas METAIREAU, Romain  BARDIN, </w:t>
      </w:r>
    </w:p>
    <w:p>
      <w:pPr>
        <w:pStyle w:val="Normal"/>
        <w:suppressAutoHyphens w:val="false"/>
        <w:spacing w:before="280" w:after="0"/>
        <w:jc w:val="both"/>
        <w:rPr>
          <w:rFonts w:ascii="Times New Roman" w:hAnsi="Times New Roman" w:cs="Times New Roman"/>
          <w:sz w:val="22"/>
          <w:szCs w:val="22"/>
        </w:rPr>
      </w:pPr>
      <w:r>
        <w:rPr>
          <w:rFonts w:cs="Times New Roman" w:ascii="Times New Roman" w:hAnsi="Times New Roman"/>
          <w:sz w:val="22"/>
          <w:szCs w:val="22"/>
        </w:rPr>
        <w:t>Invités Excusés : Hugo BERGER, Nicolas GAUDELAS</w:t>
      </w:r>
    </w:p>
    <w:p>
      <w:pPr>
        <w:pStyle w:val="Normal"/>
        <w:suppressAutoHyphens w:val="false"/>
        <w:spacing w:before="280" w:after="0"/>
        <w:jc w:val="both"/>
        <w:rPr>
          <w:rFonts w:ascii="Times New Roman" w:hAnsi="Times New Roman" w:cs="Times New Roman"/>
          <w:b/>
          <w:b/>
          <w:sz w:val="22"/>
          <w:szCs w:val="22"/>
        </w:rPr>
      </w:pPr>
      <w:r>
        <w:rPr>
          <w:rFonts w:cs="Times New Roman" w:ascii="Times New Roman" w:hAnsi="Times New Roman"/>
          <w:sz w:val="22"/>
          <w:szCs w:val="22"/>
        </w:rPr>
        <w:t>Absent : Stéphane DE RYCKE</w:t>
      </w:r>
    </w:p>
    <w:p>
      <w:pPr>
        <w:pStyle w:val="Normal"/>
        <w:suppressAutoHyphens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 xml:space="preserve">13 Voix pour les votes. </w:t>
      </w:r>
    </w:p>
    <w:p>
      <w:pPr>
        <w:pStyle w:val="Normal"/>
        <w:spacing w:lineRule="auto" w:line="276"/>
        <w:jc w:val="both"/>
        <w:rPr/>
      </w:pPr>
      <w:r>
        <w:rPr>
          <w:rFonts w:cs="Times New Roman" w:ascii="Times New Roman" w:hAnsi="Times New Roman"/>
          <w:sz w:val="22"/>
          <w:szCs w:val="22"/>
        </w:rPr>
        <w:t>André QUIGNON et Bruno SIMON accueillent les participant en soulignant le caractère un peu particulier de ce comité directeur, préparant l’avenir et la future olympiade et auquel participent aussi, les collaborateurs salariés et une invitée : Edith GUERIN.</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Adoption du Procès Verbal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ucune remarque particulière n’est formulée, il est adopté à l'unanimité.</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Infos du Président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Encore de nombreuses réunions et une présence toujours importante pour suivre tous les dossiers. Il est en lign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Compte Rendu de la Réunion du 20 Février 2016 :</w:t>
      </w:r>
    </w:p>
    <w:p>
      <w:pPr>
        <w:pStyle w:val="Normal"/>
        <w:spacing w:lineRule="auto" w:line="276"/>
        <w:jc w:val="both"/>
        <w:rPr/>
      </w:pPr>
      <w:r>
        <w:rPr>
          <w:rFonts w:cs="Times New Roman" w:ascii="Times New Roman" w:hAnsi="Times New Roman"/>
          <w:sz w:val="22"/>
          <w:szCs w:val="22"/>
        </w:rPr>
        <w:t>Suite au mail de Pascal GOYENECHE et au différent qui existe entre les deux Présidents André QUIGNON(LCTT) et Jean-Pierre SEMPE(CD41), une réunion s’est tenue à Orléans entre différents élus du Comité du Loir et Cher et de la Ligue. Gérard CORGNAC avait eu la mission de jouer les «bons offices». Y Ont assisté : Gérard CORGNAC, André QUIGNON, Jean Pierre SEMPE, Nico ANGENON, Jean Jacques BRION, Jean Luc PACAUD, Pascal GOYENECHE, Jean Yves GALLARD, Michel CASY et Stéphane LELONG.</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ndré QUIGNON a ouvert la réunion dans un souci d’apaisement en s’excusant. Pascal GOYENECHE a ensuite justifié le mail transmis aux membres du CD 41 et de la LIGUE. Bruno SIMON, qui  n’était pas présent, donne la position de Gérard CORGNAC qui ne fera pas de compte rendu, regrette néanmoins cette situation et une fin de réunion plutôt tendue. Cet incident survenu durant les Minicom’s n’est pas sans conséquence sur l’édition 2015 quant aux subventions perçues par le CD 41 qui ont servi pour accueillir cette manifestation. Le débat qui suit montre bien la gène et toute l’ambiguïté de ce dossier. Le Président André QUIGNON demande à Bruno SIMON de renouer le contact avec Jean Pierre SEMPE, ce qui ne semble pas simple.  Conformément à la convention, la prochaine édition aura lieu à Blois. Quel est l’avenir de cette compétition sur le Blésois? La nouvelle équipe élue pour la prochaine Olympiade en décidera. Ce qui est certain, comme le souligne Gérard DUTOUR, c’est qu’il faudra mieux «border» les conventions d’organisation entre les différents partenaire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Point des Commissions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Arbitrage</w:t>
      </w:r>
    </w:p>
    <w:p>
      <w:pPr>
        <w:pStyle w:val="Normal"/>
        <w:spacing w:lineRule="auto" w:line="276"/>
        <w:jc w:val="both"/>
        <w:rPr/>
      </w:pPr>
      <w:r>
        <w:rPr>
          <w:rFonts w:cs="Times New Roman" w:ascii="Times New Roman" w:hAnsi="Times New Roman"/>
          <w:sz w:val="22"/>
          <w:szCs w:val="22"/>
        </w:rPr>
        <w:t>Pour faire suite aux différents examens, les listes d’AR et de JA jointes sont adoptées à l’unanimité.</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Développement et Accompagnemen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Accompagnement : Trois sont en cours sur Sandillon, Déols (Aurélien THOMAS) et Notre Dame D’Oé. Un  quatrième est programmé sur Dreux avec Grégory LEBAS. D’autres visites plus ponctuelles sont programmées sur la Ville aux Dames et Saint Avertin. Il s’avère que Romain BARDIN doit contacter les clubs, car il n'y a pas de véritable  démarche volontaire, sauf quelques exceptions, et parfois les rendez-vous sont annulés par les dirigeants à la dernière minute. </w:t>
      </w:r>
    </w:p>
    <w:p>
      <w:pPr>
        <w:pStyle w:val="Normal"/>
        <w:spacing w:lineRule="auto" w:line="276"/>
        <w:jc w:val="both"/>
        <w:rPr/>
      </w:pPr>
      <w:r>
        <w:rPr>
          <w:rFonts w:cs="Times New Roman" w:ascii="Times New Roman" w:hAnsi="Times New Roman"/>
          <w:sz w:val="22"/>
          <w:szCs w:val="22"/>
        </w:rPr>
        <w:t>Service civique avec Ping Sans Frontière : Il se met en place sur le Loiret et les clubs. Actuellement la jeune volontaire, Soya DIALLO travaille sur le projet club  d'Ingré, sera aussi sur Ping St Jean 45 et terminera avec St Marcea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Outils développement : la FFTT à mis en place le livret du nouveau dirigeant, il sera distribué à l'AG et sera complété avec celui de la Ligue. L'idée serait d'intégrer ce livret dans le 'livret régional' pour avoir un document complet à donner aux dirigeants de clubs. Il est dommage qu’il n’y ait pas une meilleure communication entre les différents échelons afin de mieux mutualiser les actions. En complément différents Kits seront aussi proposés.</w:t>
      </w:r>
    </w:p>
    <w:p>
      <w:pPr>
        <w:pStyle w:val="Normal"/>
        <w:spacing w:lineRule="auto" w:line="276"/>
        <w:jc w:val="both"/>
        <w:rPr/>
      </w:pPr>
      <w:r>
        <w:rPr>
          <w:rFonts w:cs="Times New Roman" w:ascii="Times New Roman" w:hAnsi="Times New Roman"/>
          <w:sz w:val="22"/>
          <w:szCs w:val="22"/>
        </w:rPr>
        <w:t xml:space="preserve">Réunion avec la FFTT : Dernièrement s’est déroulée une réunion sur le développement et les conventions. Elle n’a pas été inventive, même si l’on constate que la Ligue suit les objectifs Fédéraux et à ce titre a reçu une aide de 2000 €. </w:t>
      </w:r>
    </w:p>
    <w:p>
      <w:pPr>
        <w:pStyle w:val="Normal"/>
        <w:spacing w:lineRule="auto" w:line="276"/>
        <w:jc w:val="both"/>
        <w:rPr/>
      </w:pPr>
      <w:r>
        <w:rPr>
          <w:rFonts w:cs="Times New Roman" w:ascii="Times New Roman" w:hAnsi="Times New Roman"/>
          <w:sz w:val="22"/>
          <w:szCs w:val="22"/>
        </w:rPr>
        <w:t>Convention : La ligue va programmer une formation avec l’USEP. Elle devrait avoir lieu en Eure et Loir.</w:t>
      </w:r>
    </w:p>
    <w:p>
      <w:pPr>
        <w:pStyle w:val="Normal"/>
        <w:spacing w:lineRule="auto" w:line="276"/>
        <w:jc w:val="both"/>
        <w:rPr/>
      </w:pPr>
      <w:r>
        <w:rPr>
          <w:rFonts w:cs="Times New Roman" w:ascii="Times New Roman" w:hAnsi="Times New Roman"/>
          <w:sz w:val="22"/>
          <w:szCs w:val="22"/>
        </w:rPr>
        <w:t>Dossier CNDS : En cours d’établissement avec un retour pour le 1er Avril.</w:t>
      </w:r>
    </w:p>
    <w:p>
      <w:pPr>
        <w:pStyle w:val="Normal"/>
        <w:spacing w:lineRule="auto" w:line="276"/>
        <w:jc w:val="both"/>
        <w:rPr/>
      </w:pPr>
      <w:r>
        <w:rPr>
          <w:rFonts w:cs="Times New Roman" w:ascii="Times New Roman" w:hAnsi="Times New Roman"/>
          <w:sz w:val="22"/>
          <w:szCs w:val="22"/>
        </w:rPr>
        <w:t>Promotion : plusieurs animations  sont programmées dont une avec  la Fédération de cardiologie  pour développer le sport santé les 30 Avril et 1° Mai au C.A.L. de Tours et avec les handi à Saint Avertin pour d’un tour du Critérium.</w:t>
      </w:r>
    </w:p>
    <w:p>
      <w:pPr>
        <w:pStyle w:val="Normal"/>
        <w:spacing w:lineRule="auto" w:line="276"/>
        <w:jc w:val="both"/>
        <w:rPr/>
      </w:pPr>
      <w:r>
        <w:rPr>
          <w:rFonts w:cs="Times New Roman" w:ascii="Times New Roman" w:hAnsi="Times New Roman"/>
          <w:sz w:val="22"/>
          <w:szCs w:val="22"/>
        </w:rPr>
        <w:t>Pour le Ping Tour il y aura une étape de type 1  à Bourges  le 18 juin et un circuit de trois jours en Eure et Loir en mai et juin.  Toujours en juin il est prévu une animation du type Ping Tour mais pour les scolaires uniquement à l’occasion du Tournoi des 6 Nations les 3 et 4 juin et une comme l’an passé ? lors des Foulées de la Choisille le dimanche 5 Juin avec le RS ST CYR.</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 noter que dans le cadre de la journée internationale du sport qui se tient le 6  Avril, la FFTT a relayé l’ITTF pour une journée mondiale du ping. Il est dommage d’en être vraiment informés tardivement. Il sera cependant proposé quelques animations.</w:t>
      </w:r>
    </w:p>
    <w:p>
      <w:pPr>
        <w:pStyle w:val="Normal"/>
        <w:tabs>
          <w:tab w:val="clear" w:pos="708"/>
          <w:tab w:val="left" w:pos="649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Au sein du Comité d’Indre et Loire et dans le cadre d’actions conventionnées, il a été émis l’idée de porter un projet "développement durable"  avec  Ping Sans Frontière  et de réaliser des points de ramassage  de vieux matériel  dans les clubs. </w:t>
      </w:r>
    </w:p>
    <w:p>
      <w:pPr>
        <w:pStyle w:val="Normal"/>
        <w:tabs>
          <w:tab w:val="clear" w:pos="708"/>
          <w:tab w:val="left" w:pos="649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Pour le sport féminin, il a été lancé l’opération " les 4 saisons du sport féminin".</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Bruno SIMON annonce que dans le  cadre de la promotion du CROS et du mouvement sportif, lequel est associé à MFR, il y aura une animation le 12 mai au Campo Santo à Orléans à laquelle participeront 700 jeunes.  </w:t>
      </w:r>
    </w:p>
    <w:p>
      <w:pPr>
        <w:pStyle w:val="Normal"/>
        <w:spacing w:lineRule="auto" w:line="276"/>
        <w:jc w:val="both"/>
        <w:rPr/>
      </w:pPr>
      <w:r>
        <w:rPr>
          <w:rFonts w:cs="Times New Roman" w:ascii="Times New Roman" w:hAnsi="Times New Roman"/>
          <w:sz w:val="22"/>
          <w:szCs w:val="22"/>
        </w:rPr>
        <w:t xml:space="preserve">L’annuaire du sport tente à se généraliser pour mieux communiquer.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Les actions de promotion et de développement se multiplient tous azimuts et demanderaient de s’y attarder plus et d’y participer autrement. Mais devant autant de demandes  ne faudra-t-il pas faire des choix?</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Organisations :</w:t>
      </w:r>
    </w:p>
    <w:p>
      <w:pPr>
        <w:pStyle w:val="Normal"/>
        <w:spacing w:lineRule="auto" w:line="276"/>
        <w:jc w:val="both"/>
        <w:rPr/>
      </w:pPr>
      <w:r>
        <w:rPr>
          <w:rFonts w:cs="Times New Roman" w:ascii="Times New Roman" w:hAnsi="Times New Roman"/>
          <w:sz w:val="22"/>
          <w:szCs w:val="22"/>
        </w:rPr>
        <w:t>Le bilan des Minicom’s est moins satisfaisant qu’en 2014 avec un bilan finalisé à 34 519,30 € de recettes pour              31 378,16 € soit un bénéfice de 2 781,14 €. Ce résultat est notamment lié à la non intégration des subventions de la Ville de Blois et du Conseil Départemental par le CD41. Il en est pris bonne note avec regret d’autant que le bilan précédent faisait ressortir un résultat net de 8 197,30 €. L’édition 2016 suivant la convention signée sera organisée à Blois.</w:t>
      </w:r>
    </w:p>
    <w:p>
      <w:pPr>
        <w:pStyle w:val="Normal"/>
        <w:spacing w:lineRule="auto" w:line="276"/>
        <w:jc w:val="both"/>
        <w:rPr/>
      </w:pPr>
      <w:r>
        <w:rPr>
          <w:rFonts w:cs="Times New Roman" w:ascii="Times New Roman" w:hAnsi="Times New Roman"/>
          <w:sz w:val="22"/>
          <w:szCs w:val="22"/>
        </w:rPr>
        <w:t>Le troisième tour de Nationale 1 à Bourges début février s’est très bien déroulé notamment grâce aux conditions climatiques clémentes qui ont facilité la liaison entre les deux salles. Il convient de saluer l’excellent travail des J.A.  Adrien DODU et Robert VASSEUR aidés du travail préparatoire de Patrick ROYER pour anticiper les doublons dans les tableaux. Le bilan sportif est très positif comme le fait remarquer Bruno SIMON, pour qui cette organisation est la mieux aboutie à Bourges. Le bilan financier, connu ultérieurement devrait être positif.</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La commission fédérale des organisations souhaiterait que la Ligue se positionne pour un tour de Nationale 1 associant les Messieurs et les Dames. Bernard THIBERT, Vice Président du Comité du Cher va s’en faire l’écho mais il est possible que le Comité et le CJM Bourges se lancent dans l’aventure à condition de décaler le tour du CF régional pour trouver suffisamment d'arbitres.</w:t>
      </w:r>
    </w:p>
    <w:p>
      <w:pPr>
        <w:pStyle w:val="Normal"/>
        <w:spacing w:lineRule="auto" w:line="276"/>
        <w:jc w:val="both"/>
        <w:rPr/>
      </w:pPr>
      <w:r>
        <w:rPr>
          <w:rFonts w:cs="Times New Roman" w:ascii="Times New Roman" w:hAnsi="Times New Roman"/>
          <w:sz w:val="22"/>
          <w:szCs w:val="22"/>
        </w:rPr>
        <w:t>Romain BARDIN signale que le CJM Bourges avait conventionné avec la mission locale pour accueillir des jeunes à la recherche d’un emploi afin de les insérer et de les intégrer à l’organisation. Leur participation fut très appréciée de tou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Pour le Tournoi des 6 Nations, qui a lieu début juin, et co-organisé par le Comité d’Indre et Loire, la Ligue, le TT Joué lès Tours et la 4S Tours TT, tout se met en place et des informations plus complètes seront données prochainement. </w:t>
      </w:r>
    </w:p>
    <w:p>
      <w:pPr>
        <w:pStyle w:val="Normal"/>
        <w:spacing w:lineRule="auto" w:line="276"/>
        <w:jc w:val="both"/>
        <w:rPr/>
      </w:pPr>
      <w:r>
        <w:rPr>
          <w:rFonts w:cs="Times New Roman" w:ascii="Times New Roman" w:hAnsi="Times New Roman"/>
          <w:sz w:val="22"/>
          <w:szCs w:val="22"/>
        </w:rPr>
        <w:t>Pour la future saison, la FFTT a attribué le 1</w:t>
      </w:r>
      <w:r>
        <w:rPr>
          <w:rFonts w:cs="Times New Roman" w:ascii="Times New Roman" w:hAnsi="Times New Roman"/>
          <w:sz w:val="22"/>
          <w:szCs w:val="22"/>
          <w:vertAlign w:val="superscript"/>
        </w:rPr>
        <w:t>er</w:t>
      </w:r>
      <w:r>
        <w:rPr>
          <w:rFonts w:cs="Times New Roman" w:ascii="Times New Roman" w:hAnsi="Times New Roman"/>
          <w:sz w:val="22"/>
          <w:szCs w:val="22"/>
        </w:rPr>
        <w:t xml:space="preserve"> tour de Nationale 1 Dames au Loiret, les Championnats de France Benjamins Cadets au Comité d’Indre et Loire et au TT Joué, la finale nationale de la Coupe de France des Clubs Bernard JEU aux CJM Bourges, Comité du Cher et la Ligue du Centre. Pour les compétitions régionales les appels à candidature seront prochainement envoyés avec un retour  pour le 20 Avril.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Secrétariat :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Bruno SIMON nous donne les statistiques à ce jour, lesquels font ressortir un déficit important par rapport à l’an passé.</w:t>
      </w:r>
    </w:p>
    <w:p>
      <w:pPr>
        <w:pStyle w:val="Normal"/>
        <w:spacing w:lineRule="auto" w:line="276"/>
        <w:jc w:val="both"/>
        <w:rPr/>
      </w:pPr>
      <w:r>
        <w:rPr>
          <w:rFonts w:cs="Times New Roman" w:ascii="Times New Roman" w:hAnsi="Times New Roman"/>
          <w:sz w:val="22"/>
          <w:szCs w:val="22"/>
        </w:rPr>
        <w:t xml:space="preserve">L’Assemblée Générale de la FFTT  a été  décalée du 14 Novembre 2015 aux 13, 14 et 15 Mai 2016 à Nancy à l’occasion d’un «mini»  congrès dont le thème principal sera la nouvelle gouvernance. Les documents ne sont pas encore parvenus aux Ligues et Comités. Ce point sera à l’ordre du jour du prochain comité Directeur de ligue du 11 mai.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Plusieurs sujets ne sont pas sans soulever quelques questionnements sur le fonctionnement fédéral.</w:t>
      </w:r>
    </w:p>
    <w:p>
      <w:pPr>
        <w:pStyle w:val="Normal"/>
        <w:spacing w:lineRule="auto" w:line="276"/>
        <w:jc w:val="both"/>
        <w:rPr/>
      </w:pPr>
      <w:r>
        <w:rPr>
          <w:rFonts w:cs="Times New Roman" w:ascii="Times New Roman" w:hAnsi="Times New Roman"/>
          <w:sz w:val="22"/>
          <w:szCs w:val="22"/>
        </w:rPr>
        <w:t>Le Comité du Loiret organise les Championnats de France Corporatifs, mais il n’en est pas fait état dans Ping Pong Mag, alors que la FFTT demande 1 000€ aux organisateurs que sont le Comité du Loiret et le club d’Ingré. Jean Luc PACAUD a transmis un courrier de mécontentement, mais le malaise est profond à la Fédération par rapport au sport corporatif. Les augmentations de tarifs, le manque de réunion de la commission sont autant de sujets d’insatisfaction.</w:t>
      </w:r>
    </w:p>
    <w:p>
      <w:pPr>
        <w:pStyle w:val="Normal"/>
        <w:spacing w:lineRule="auto" w:line="276"/>
        <w:jc w:val="both"/>
        <w:rPr/>
      </w:pPr>
      <w:r>
        <w:rPr>
          <w:rFonts w:cs="Times New Roman" w:ascii="Times New Roman" w:hAnsi="Times New Roman"/>
          <w:sz w:val="22"/>
          <w:szCs w:val="22"/>
        </w:rPr>
        <w:t>Au nom de la 4S TOURS TT, Bruno SIMON fait part d’un dysfonctionnement notoire  de la comptabilité fédérale. En effet lors d’un non paiement d’une facture de 100 €, le club a reçu une relance avant contentieux avec une lettre d’accompagnement commençant par : «Cher Client». Il s’est empressé d’exprimer son mécontentement et étonnement auprès des services, du Président PALIERNE, du Vice Président Jean René CHEVALIER et du Trésorier Guy LETROT. Les clubs ne sont ils pas plus des adhérents que des client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Sportive :</w:t>
      </w:r>
    </w:p>
    <w:p>
      <w:pPr>
        <w:pStyle w:val="Normal"/>
        <w:spacing w:lineRule="auto" w:line="276"/>
        <w:jc w:val="both"/>
        <w:rPr/>
      </w:pPr>
      <w:r>
        <w:rPr>
          <w:rFonts w:cs="Times New Roman" w:ascii="Times New Roman" w:hAnsi="Times New Roman"/>
          <w:sz w:val="22"/>
          <w:szCs w:val="22"/>
        </w:rPr>
        <w:t xml:space="preserve">Jean Jacques BRION fait un point rapide même si sur le fonctionnement et le championnat il n’a rien de spécial à dire. Cependant pour la participation des benjamins, la réglementation n’est pas claire et a fait l’objet de nouvelles modifications. Les prochains règlements apporteront  les précisions nécessaires,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Pour le critérium Fédéral en Nationale 2 Elite il devrait y avoir 48 messieurs et 24 Féminines et une organisation sur 16 tables, mais ceci est loin d’être officiel.</w:t>
      </w:r>
    </w:p>
    <w:p>
      <w:pPr>
        <w:pStyle w:val="Normal"/>
        <w:spacing w:lineRule="auto" w:line="276"/>
        <w:jc w:val="both"/>
        <w:rPr/>
      </w:pPr>
      <w:r>
        <w:rPr>
          <w:rFonts w:cs="Times New Roman" w:ascii="Times New Roman" w:hAnsi="Times New Roman"/>
          <w:sz w:val="22"/>
          <w:szCs w:val="22"/>
        </w:rPr>
        <w:t>Le calendrier régional reçu par tous les membres du Comité Directeur est approuvé à l’unanimité, même si comme l’avait fait remarquer Christine MERLIER, deux journées se disputent sur des week-ends de vacances. Des préconisations seront proposées par la Commission Sportive Régionale.  Bruno SIMON rappelle  les  changements proposés en réunion du 8 Mars et que l’on va s’efforcer de maintenir sur l’Olympiade suivante sont adoptés par le Comité Directeur (utilisation des points classement et non des points CF pour les têtes de séries des compétitions, suppression du Top 10 Régional et refonte avec les Championnats du Centre, tendre vers des compétitions sur 16 tables pour pouvoir les organiser dans toutes les salles ou presque).</w:t>
      </w:r>
    </w:p>
    <w:p>
      <w:pPr>
        <w:pStyle w:val="Normal"/>
        <w:spacing w:lineRule="auto" w:line="276"/>
        <w:jc w:val="both"/>
        <w:rPr/>
      </w:pPr>
      <w:r>
        <w:rPr>
          <w:rFonts w:cs="Times New Roman" w:ascii="Times New Roman" w:hAnsi="Times New Roman"/>
          <w:sz w:val="22"/>
          <w:szCs w:val="22"/>
        </w:rPr>
        <w:t>Lors de cette réunion il avait été question de réduire le nombre de qualifiés pour certaines compétitions et notamment pour le Critérium Fédéral. Cela mérite une nouvelle étude car les conséquences sont nombreuses notamment pour le CF!</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Thomas VALLEE  exprime son désaccord pour centraliser les épreuves jeunes, car pour lui tous devraient pouvoir les organiser.</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Trésorerie / Comptabilité :</w:t>
      </w:r>
    </w:p>
    <w:p>
      <w:pPr>
        <w:pStyle w:val="Normal"/>
        <w:spacing w:lineRule="auto" w:line="276"/>
        <w:jc w:val="both"/>
        <w:rPr/>
      </w:pPr>
      <w:r>
        <w:rPr>
          <w:rFonts w:cs="Times New Roman" w:ascii="Times New Roman" w:hAnsi="Times New Roman"/>
          <w:sz w:val="22"/>
          <w:szCs w:val="22"/>
        </w:rPr>
        <w:t>Jacques MAUPU n’a pas eu le temps de finaliser tous les rapprochements bancaires, mais il donne un état de notre trésorerie et des disponibilités qui témoignent d’une gestion saine même s’il faut se montrer prudent car les dépenses importantes sont en fin de saison. Le Compte-Epargne-Retraite pour Martine TRIPIAU sera ouvert assez rapidement.</w:t>
      </w:r>
    </w:p>
    <w:p>
      <w:pPr>
        <w:pStyle w:val="Normal"/>
        <w:spacing w:lineRule="auto" w:line="276"/>
        <w:jc w:val="both"/>
        <w:rPr/>
      </w:pPr>
      <w:r>
        <w:rPr>
          <w:rFonts w:cs="Times New Roman" w:ascii="Times New Roman" w:hAnsi="Times New Roman"/>
          <w:sz w:val="22"/>
          <w:szCs w:val="22"/>
        </w:rPr>
        <w:t>Le Président, le Trésorier et le Secrétaire lors d’une réunion au siège ont évoqué les problèmes financiers des clubs et leurs diverses  échéances. Cette crainte pourrait à terme concerner les Comités Départementaux. Suite à une étude, qui avait été présentée par le Comité du Loiret et Edith GUERIN,</w:t>
      </w:r>
      <w:r>
        <w:rPr>
          <w:rFonts w:cs="Times New Roman" w:ascii="Times New Roman" w:hAnsi="Times New Roman"/>
          <w:b/>
          <w:sz w:val="22"/>
          <w:szCs w:val="22"/>
        </w:rPr>
        <w:t xml:space="preserve"> i</w:t>
      </w:r>
      <w:r>
        <w:rPr>
          <w:rFonts w:cs="Times New Roman" w:ascii="Times New Roman" w:hAnsi="Times New Roman"/>
          <w:sz w:val="22"/>
          <w:szCs w:val="22"/>
        </w:rPr>
        <w:t>l a été décidé d'aménager les comptes clubs et les appels d'avance ou tiers. Les documents transmis aux clubs en début de saison seront modifiés pour bien dissocier les différentes tarifications (FFTT et LCTT). Les avances seront calculées comme par le passé mais les appels en seraient modifié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En effet le premier appel serait au 31 Octobre, le second au 30 novembre et le dernier qui serait le premier compte club intermédiaire pour tous (civils, nouveaux et corpos) serait demandé au 31 janvier en tenant compte l'état à cette dat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Cette proposition est adoptée à l'unanimité. </w:t>
      </w:r>
    </w:p>
    <w:p>
      <w:pPr>
        <w:pStyle w:val="Normal"/>
        <w:spacing w:lineRule="auto" w:line="276"/>
        <w:jc w:val="both"/>
        <w:rPr/>
      </w:pPr>
      <w:r>
        <w:rPr>
          <w:rFonts w:cs="Times New Roman" w:ascii="Times New Roman" w:hAnsi="Times New Roman"/>
          <w:sz w:val="22"/>
          <w:szCs w:val="22"/>
        </w:rPr>
        <w:t>Afin de réduire nos dépenses liées aux multiples actions et missions il est projeté d'acquérir un véhicule pour les différents bénévoles et les salariés. André QUIGNON a contacté Bernard ANTIGNY « Caréco ». Il propose différents véhicules d'occasion. Après un rapide tour de table et compte tenu des différentes expériences des comités il est décidé de contacter des concessionnaires pour l'achat d’un véhicule neuf en les incitant à devenir partenaires. André QUIGNON se charge des contacts et Bruno SIMON  de la demande d’aide financière auprès du Conseil Régional Centre Val de Loir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Evolution de l’ETR :</w:t>
      </w:r>
    </w:p>
    <w:p>
      <w:pPr>
        <w:pStyle w:val="Normal"/>
        <w:spacing w:lineRule="auto" w:line="276"/>
        <w:jc w:val="both"/>
        <w:rPr/>
      </w:pPr>
      <w:r>
        <w:rPr>
          <w:rFonts w:cs="Times New Roman" w:ascii="Times New Roman" w:hAnsi="Times New Roman"/>
          <w:sz w:val="22"/>
          <w:szCs w:val="22"/>
        </w:rPr>
        <w:t>Stéphane LELONG, dont on ne connait pas vraiment son avenir (s’il quittera ou pas la Ligue pour être cadre technique auprès de la FFH), qui sera en congés parental à partir du 1° Avril pour cinq mois nous présente deux powerpoints.</w:t>
      </w:r>
    </w:p>
    <w:p>
      <w:pPr>
        <w:pStyle w:val="Normal"/>
        <w:spacing w:lineRule="auto" w:line="276"/>
        <w:jc w:val="both"/>
        <w:rPr/>
      </w:pPr>
      <w:r>
        <w:rPr>
          <w:rFonts w:cs="Times New Roman" w:ascii="Times New Roman" w:hAnsi="Times New Roman"/>
          <w:sz w:val="22"/>
          <w:szCs w:val="22"/>
        </w:rPr>
        <w:t>Le premier pour faire le point des différents dossiers de cette saison et le second pour présenter l’évolution de l’ETR qui sera effective dès la nouvelle saison.</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Ces deux dossiers sont en ligne sur le site de la Ligu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Il est 11h45 et avec un peu de retard, le point 6 est abordé sans discuter du sujet lié à la communication.</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Gérard DUTOUR, qui a proposé un déroulé, ouvre le débat qui sera entrecoupé du déjeuner et qui reprendra de 14h00 à 16h00.</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La Prochaine réunion est fixée au 11 Mai 2016.</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2240" w:h="15840"/>
      <w:pgMar w:left="851" w:right="758" w:gutter="0" w:header="284" w:top="2836" w:footer="128"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mbria">
    <w:charset w:val="4d"/>
    <w:family w:val="roman"/>
    <w:pitch w:val="default"/>
  </w:font>
  <w:font w:name="Calibri">
    <w:charset w:val="4d"/>
    <w:family w:val="roman"/>
    <w:pitch w:val="default"/>
  </w:font>
  <w:font w:name="Courier New">
    <w:charset w:val="00"/>
    <w:family w:val="auto"/>
    <w:pitch w:val="variable"/>
  </w:font>
  <w:font w:name="Wingdings">
    <w:charset w:val="02"/>
    <w:family w:val="auto"/>
    <w:pitch w:val="variable"/>
  </w:font>
  <w:font w:name="Symbol">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3366FF"/>
      </w:rPr>
    </w:pPr>
    <w:r>
      <w:rPr>
        <w:rFonts w:cs="Arial" w:ascii="Arial" w:hAnsi="Arial"/>
        <w:color w:val="3366FF"/>
      </w:rPr>
      <w:t>Ligue du Centre de Tennis de Table – 40 rue du Général LECLERC - 41300 SALBRIS</w:t>
    </w:r>
  </w:p>
  <w:p>
    <w:pPr>
      <w:pStyle w:val="Footer"/>
      <w:ind w:right="-1" w:hanging="0"/>
      <w:jc w:val="center"/>
      <w:rPr/>
    </w:pPr>
    <w:r>
      <w:rPr>
        <w:rFonts w:cs="Arial" w:ascii="Arial" w:hAnsi="Arial"/>
        <w:color w:val="3366FF"/>
      </w:rPr>
      <w:t xml:space="preserve">Tél. 02 54 96 14 28 – Fax. 09 70 32 06 91 - </w:t>
    </w:r>
    <w:hyperlink r:id="rId1">
      <w:r>
        <w:rPr>
          <w:rStyle w:val="InternetLink"/>
          <w:rFonts w:cs="Arial" w:ascii="Arial" w:hAnsi="Arial"/>
          <w:color w:val="3366FF"/>
        </w:rPr>
        <w:t>liguecentre.tt@wanadoo.fr</w:t>
      </w:r>
    </w:hyperlink>
    <w:r>
      <w:rPr>
        <w:rFonts w:cs="Arial" w:ascii="Arial" w:hAnsi="Arial"/>
        <w:color w:val="3366FF"/>
      </w:rPr>
      <w:t xml:space="preserve"> - </w:t>
    </w:r>
    <w:hyperlink r:id="rId2">
      <w:r>
        <w:rPr>
          <w:rStyle w:val="InternetLink"/>
          <w:rFonts w:cs="Arial" w:ascii="Arial" w:hAnsi="Arial"/>
          <w:color w:val="3366FF"/>
        </w:rPr>
        <w:t>www.liguecentrett.com</w:t>
      </w:r>
    </w:hyperlink>
  </w:p>
  <w:p>
    <w:pPr>
      <w:pStyle w:val="Footer"/>
      <w:ind w:right="-1" w:hanging="0"/>
      <w:jc w:val="center"/>
      <w:rPr>
        <w:lang w:val="en-US" w:eastAsia="en-US"/>
      </w:rPr>
    </w:pPr>
    <w:r>
      <w:rPr>
        <w:lang w:val="en-US" w:eastAsia="en-US"/>
      </w:rPr>
      <w:drawing>
        <wp:inline distT="0" distB="0" distL="0" distR="0">
          <wp:extent cx="6750050"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5" r="-2" b="-15"/>
                  <a:stretch>
                    <a:fillRect/>
                  </a:stretch>
                </pic:blipFill>
                <pic:spPr bwMode="auto">
                  <a:xfrm>
                    <a:off x="0" y="0"/>
                    <a:ext cx="6750050" cy="8096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750050" cy="1606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6750050" cy="1606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 w:hAnsi="Times" w:eastAsia="Cambria" w:cs="Times"/>
      <w:color w:val="auto"/>
      <w:sz w:val="24"/>
      <w:szCs w:val="20"/>
      <w:lang w:val="fr-FR"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1">
    <w:name w:val="Police par défaut1"/>
    <w:qFormat/>
    <w:rPr/>
  </w:style>
  <w:style w:type="character" w:styleId="CarCar1">
    <w:name w:val=" Car Car1"/>
    <w:basedOn w:val="Policepardfaut1"/>
    <w:qFormat/>
    <w:rPr>
      <w:sz w:val="24"/>
    </w:rPr>
  </w:style>
  <w:style w:type="character" w:styleId="CarCar">
    <w:name w:val=" Car Car"/>
    <w:basedOn w:val="Policepardfaut1"/>
    <w:qFormat/>
    <w:rPr>
      <w:sz w:val="24"/>
    </w:rPr>
  </w:style>
  <w:style w:type="character" w:styleId="InternetLink">
    <w:name w:val="Hyperlink"/>
    <w:basedOn w:val="Policepardfaut1"/>
    <w:rPr>
      <w:color w:val="0000FF"/>
      <w:u w:val="single"/>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Titre1Car">
    <w:name w:val="Titre 1 Car"/>
    <w:basedOn w:val="Policepardfaut"/>
    <w:qFormat/>
    <w:rPr>
      <w:rFonts w:ascii="Cambria" w:hAnsi="Cambria" w:eastAsia="Times New Roman" w:cs="Times New Roman"/>
      <w:b/>
      <w:bCs/>
      <w:color w:val="365F91"/>
      <w:sz w:val="28"/>
      <w:szCs w:val="28"/>
    </w:rPr>
  </w:style>
  <w:style w:type="character" w:styleId="SoustitreCar">
    <w:name w:val="Sous-titre Car"/>
    <w:basedOn w:val="Policepardfaut"/>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119"/>
    </w:pPr>
    <w:rPr>
      <w:rFonts w:ascii="Times New Roman" w:hAnsi="Times New Roman" w:eastAsia="Times New Roman" w:cs="Times New Roman"/>
      <w:szCs w:val="24"/>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numPr>
        <w:ilvl w:val="0"/>
        <w:numId w:val="0"/>
      </w:numPr>
      <w:suppressAutoHyphens w:val="false"/>
      <w:spacing w:lineRule="auto" w:line="276"/>
      <w:ind w:hanging="0"/>
    </w:pPr>
    <w:rPr>
      <w:rFonts w:ascii="Cambria" w:hAnsi="Cambria" w:eastAsia="Times New Roman" w:cs="Times New Roman"/>
      <w:i/>
      <w:iCs/>
      <w:color w:val="4F81BD"/>
      <w:spacing w:val="15"/>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guecentre.tt@wanadoo.fr" TargetMode="External"/><Relationship Id="rId2" Type="http://schemas.openxmlformats.org/officeDocument/2006/relationships/hyperlink" Target="http://www.liguecentrett.com/" TargetMode="External"/><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9:34:00Z</dcterms:created>
  <dc:creator>Pascal HERVE</dc:creator>
  <dc:description/>
  <cp:keywords/>
  <dc:language>en-US</dc:language>
  <cp:lastModifiedBy>Romain Bardin</cp:lastModifiedBy>
  <cp:lastPrinted>2014-12-27T21:40:00Z</cp:lastPrinted>
  <dcterms:modified xsi:type="dcterms:W3CDTF">2016-07-04T18:24:00Z</dcterms:modified>
  <cp:revision>5</cp:revision>
  <dc:subject/>
  <dc:title>Compte - Rendu de la Commission des Finances</dc:title>
</cp:coreProperties>
</file>